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List of Hotels Brussels</w:t>
      </w:r>
    </w:p>
    <w:p>
      <w:pPr>
        <w:pStyle w:val="Normal"/>
        <w:spacing w:before="0" w:after="720"/>
        <w:ind w:right="6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hotels given in this list (except those of the airport area) are in walking distance from a metro station. Of course, this list if not exhaustive; for more hotels see for instanc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hotels.be</w:t>
        </w:r>
      </w:hyperlink>
    </w:p>
    <w:p>
      <w:pPr>
        <w:pStyle w:val="Normal"/>
        <w:spacing w:before="0" w:after="720"/>
        <w:ind w:right="6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me of these hotels give preferential rates, if you stipulate that you will attend a meeting at the European Commission. They sometimes request presentation of the invitation letter. 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>
          <w:b/>
          <w:b/>
        </w:rPr>
      </w:pPr>
      <w:r>
        <w:rPr>
          <w:b/>
        </w:rPr>
        <w:t>4-5 Stars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Amigo Brussels</w:t>
      </w:r>
      <w:r>
        <w:rPr/>
        <w:tab/>
        <w:t>Rue de l'Amigo 1-3</w:t>
        <w:tab/>
        <w:t>Tel:</w:t>
        <w:tab/>
        <w:t>+32-2-5474747</w:t>
        <w:br/>
        <w:t>(Center: Grand Place)</w:t>
        <w:tab/>
        <w:t>BE-1000 Brussels</w:t>
        <w:tab/>
        <w:t>Fax:</w:t>
        <w:tab/>
        <w:t>+32-2-5135277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Crowne Plaza Europa</w:t>
      </w:r>
      <w:r>
        <w:rPr/>
        <w:tab/>
        <w:t>Rue de la Loi 107</w:t>
        <w:tab/>
        <w:t>Tel:</w:t>
        <w:tab/>
        <w:t>+32-2-2301333</w:t>
        <w:br/>
        <w:t>(Schuman area)</w:t>
        <w:tab/>
        <w:t>B-1040 Brussels</w:t>
        <w:tab/>
        <w:t>Fax:</w:t>
        <w:tab/>
        <w:t>+32-2-2303682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Crowne Residence</w:t>
      </w:r>
      <w:r>
        <w:rPr/>
        <w:tab/>
        <w:t>Rue du Trône 36</w:t>
        <w:tab/>
        <w:t>Tel:</w:t>
        <w:tab/>
        <w:t>+32-2-2891111</w:t>
        <w:br/>
      </w:r>
      <w:r>
        <w:rPr>
          <w:lang w:val="fr-FR"/>
        </w:rPr>
        <w:t>(Trône)</w:t>
      </w:r>
      <w:r>
        <w:rPr/>
        <w:tab/>
        <w:t>B-1000 Brussels</w:t>
        <w:tab/>
        <w:t>Fax:</w:t>
        <w:tab/>
        <w:t>+32-2-2891120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Chelton Hotel</w:t>
      </w:r>
      <w:r>
        <w:rPr/>
        <w:tab/>
        <w:t>Rue Véronèse</w:t>
        <w:tab/>
        <w:t>Tel:</w:t>
        <w:tab/>
        <w:t>+32-2-7352032</w:t>
        <w:br/>
        <w:t>(Schuman area)</w:t>
        <w:tab/>
        <w:t>B-1000 Brussels</w:t>
        <w:tab/>
        <w:t>Fax:</w:t>
        <w:tab/>
        <w:t>+32-2-7350766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Dorint Brussels</w:t>
      </w:r>
      <w:r>
        <w:rPr/>
        <w:tab/>
        <w:t>Bld Charlemagne 11-19</w:t>
        <w:tab/>
        <w:t>Tel:</w:t>
        <w:tab/>
        <w:t>+32-2-2310909</w:t>
        <w:br/>
        <w:t>(Schuman area)</w:t>
        <w:tab/>
        <w:t>B-1000 Brussels</w:t>
        <w:tab/>
        <w:t>Fax:</w:t>
        <w:tab/>
        <w:t>+32-2-2303371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Euroflat</w:t>
      </w:r>
      <w:r>
        <w:rPr/>
        <w:tab/>
        <w:t>Bld Charlemagne 50</w:t>
        <w:tab/>
        <w:t>Tel:</w:t>
        <w:tab/>
        <w:t>+32-2-2300010</w:t>
        <w:br/>
        <w:t>(Schuman area)</w:t>
        <w:tab/>
        <w:t>B-1000 Brussels</w:t>
        <w:tab/>
        <w:t>Fax:</w:t>
        <w:tab/>
        <w:t>+32-2-2303683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Eurovillage Brussels</w:t>
      </w:r>
      <w:r>
        <w:rPr/>
        <w:tab/>
        <w:t>Bld Charlemagne 80</w:t>
        <w:tab/>
        <w:t>Tel:</w:t>
        <w:tab/>
        <w:t>+32-2-230855</w:t>
        <w:br/>
        <w:t>(Schuman area)</w:t>
        <w:tab/>
        <w:t>B-1000 Brussels</w:t>
        <w:tab/>
        <w:t>Fax:</w:t>
        <w:tab/>
        <w:t>+32-2-2305635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Mercure Brussels Airport</w:t>
        <w:tab/>
      </w:r>
      <w:r>
        <w:rPr/>
        <w:t>Av. Jules Bordet 74</w:t>
        <w:tab/>
        <w:t>Tel:</w:t>
        <w:tab/>
        <w:t>+32-2-7267335</w:t>
        <w:br/>
        <w:t>(Airport)</w:t>
        <w:tab/>
        <w:t>B-1140 Brussels</w:t>
        <w:tab/>
        <w:t>Fax:</w:t>
        <w:tab/>
        <w:t>+32-2-7268295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New Hotel Charlemagne</w:t>
      </w:r>
      <w:r>
        <w:rPr/>
        <w:tab/>
        <w:t>Boulevard Charlemagne 25-27</w:t>
        <w:tab/>
        <w:t>Tel:</w:t>
        <w:tab/>
        <w:t>+32-2-2302135</w:t>
        <w:br/>
        <w:t>(Schuman area)</w:t>
        <w:tab/>
        <w:t>B-1000 Brussels</w:t>
        <w:tab/>
        <w:t>Fax:</w:t>
        <w:tab/>
        <w:t>+32-2-2302510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Sheraton Brussels Airport</w:t>
      </w:r>
      <w:r>
        <w:rPr/>
        <w:tab/>
        <w:t>B-1930 Zaventem</w:t>
        <w:tab/>
        <w:t>Tel:</w:t>
        <w:tab/>
        <w:t>+32-2-7108000</w:t>
        <w:br/>
        <w:t>(right at airport)</w:t>
        <w:tab/>
        <w:tab/>
        <w:t>Fax:</w:t>
        <w:tab/>
        <w:t>+32-2-7108080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Sheraton Brussels</w:t>
      </w:r>
      <w:r>
        <w:rPr/>
        <w:tab/>
        <w:t>Place Rogier 3</w:t>
        <w:tab/>
        <w:t>Tel:</w:t>
        <w:tab/>
        <w:t>+32-2-224311</w:t>
        <w:br/>
        <w:t>(Rogier)</w:t>
        <w:tab/>
        <w:t>B-1210 Brussels</w:t>
        <w:tab/>
        <w:t>Fax:</w:t>
        <w:tab/>
        <w:t>+32-2-2243456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360" w:after="240"/>
        <w:rPr>
          <w:b/>
          <w:b/>
        </w:rPr>
      </w:pPr>
      <w:r>
        <w:rPr>
          <w:b/>
        </w:rPr>
        <w:t>3 Star Hotels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Hotel Ustel</w:t>
      </w:r>
      <w:r>
        <w:rPr/>
        <w:tab/>
        <w:t>Square de l’Aviation 6/08</w:t>
        <w:tab/>
        <w:t>Tel:</w:t>
        <w:tab/>
        <w:t>+32-2-5206032</w:t>
        <w:br/>
        <w:t>(Center: Gare du Midi)</w:t>
        <w:tab/>
        <w:t>B-1070 Brussels (Anderlecht)</w:t>
        <w:tab/>
        <w:t>Fax:</w:t>
        <w:tab/>
        <w:t>+32-2-5203328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NH Grand Place Arenberg Hotel</w:t>
      </w:r>
      <w:r>
        <w:rPr/>
        <w:tab/>
        <w:t>Rue d’Assaut 15</w:t>
        <w:tab/>
        <w:t>Tel:</w:t>
        <w:tab/>
        <w:t>+32-2-5011616</w:t>
        <w:br/>
        <w:t>(Center: Grand Place)</w:t>
        <w:tab/>
        <w:t>B-1000 Bruxelles</w:t>
        <w:tab/>
        <w:t>Fax:</w:t>
        <w:tab/>
        <w:t>+32-2-5011818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  <w:lang w:val="fr-FR"/>
        </w:rPr>
        <w:t>Novotel Brussels Grand Place</w:t>
      </w:r>
      <w:r>
        <w:rPr>
          <w:lang w:val="fr-BE"/>
        </w:rPr>
        <w:tab/>
        <w:t>Rue du Marché aux Herbes 120</w:t>
      </w:r>
      <w:r>
        <w:rPr>
          <w:lang w:val="fr-FR"/>
        </w:rPr>
        <w:tab/>
        <w:t>Tel:</w:t>
        <w:tab/>
        <w:t>+32-2-5143333</w:t>
      </w:r>
      <w:r>
        <w:rPr>
          <w:lang w:val="fr-BE"/>
        </w:rPr>
        <w:br/>
        <w:t>(Center : Grand Place)</w:t>
        <w:tab/>
        <w:t>B-1000 Brussels</w:t>
        <w:tab/>
        <w:t>Fax:</w:t>
        <w:tab/>
        <w:t>+32-2-5117723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IBIS Brussels Off Grand Place</w:t>
      </w:r>
      <w:r>
        <w:rPr/>
        <w:tab/>
        <w:t>Rue du Marché aux Herbes 100</w:t>
        <w:tab/>
        <w:t>Tel:</w:t>
        <w:tab/>
        <w:t>+32-2-5144040</w:t>
        <w:br/>
        <w:t>(Center: Gare Centrale)</w:t>
        <w:tab/>
        <w:t>B-1000 Bruxelles</w:t>
        <w:tab/>
        <w:t>Fax:</w:t>
        <w:tab/>
        <w:t>+32-2-5145067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Hotel Arlequin</w:t>
      </w:r>
      <w:r>
        <w:rPr/>
        <w:tab/>
        <w:t>Rue de la Fourche 17-19</w:t>
        <w:tab/>
        <w:t>Tel:</w:t>
        <w:tab/>
        <w:t>+32-2-5141615</w:t>
        <w:br/>
        <w:t>(Center: Bourse)</w:t>
        <w:tab/>
        <w:t>B-1000 Brussels</w:t>
        <w:tab/>
        <w:t>Fax:</w:t>
        <w:tab/>
        <w:t>+32-2-5142202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Le Chambord</w:t>
      </w:r>
      <w:r>
        <w:rPr/>
        <w:tab/>
        <w:t>Rue de Namur 82</w:t>
        <w:tab/>
        <w:t>Tel:</w:t>
        <w:tab/>
        <w:t>+32-2-5489910</w:t>
        <w:br/>
        <w:t>(Center: Porte de Namur)</w:t>
        <w:tab/>
        <w:t>B-1000 Bruxelles</w:t>
        <w:tab/>
        <w:t>Fax:</w:t>
        <w:tab/>
        <w:t>+32-2-5140847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Hotel du Congrès</w:t>
      </w:r>
      <w:r>
        <w:rPr/>
        <w:tab/>
        <w:t>Rue du Congrès 42-44</w:t>
        <w:tab/>
        <w:t>Tel:</w:t>
        <w:tab/>
        <w:t>+32-2-2171890</w:t>
        <w:br/>
        <w:t>(Center: Madou)</w:t>
        <w:tab/>
        <w:t>B-1000 Brussels</w:t>
        <w:tab/>
        <w:t>Fax:</w:t>
        <w:tab/>
        <w:t>+32-2-2171897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Hotel Mozart</w:t>
      </w:r>
      <w:r>
        <w:rPr/>
        <w:tab/>
        <w:t>Rue Marché aux Fromages 23</w:t>
        <w:tab/>
        <w:t>Tel:</w:t>
        <w:tab/>
        <w:t>+32-2-5026661</w:t>
        <w:br/>
        <w:t>(Center: Gare Central)</w:t>
        <w:tab/>
        <w:t>B-1000 Brussels</w:t>
        <w:tab/>
        <w:t>Fax:</w:t>
        <w:tab/>
        <w:t>+32-2-5027758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Argus Hotel</w:t>
      </w:r>
      <w:r>
        <w:rPr/>
        <w:tab/>
        <w:t>Rue Capitaine Crespel</w:t>
        <w:tab/>
        <w:t>Tel:</w:t>
        <w:tab/>
        <w:t>+32-2-5140770</w:t>
        <w:br/>
        <w:t>(Louise)</w:t>
        <w:tab/>
        <w:t>B-1050 Bruxelles</w:t>
        <w:tab/>
        <w:t>Fax:</w:t>
        <w:tab/>
        <w:t>+32-2-5141222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360" w:after="240"/>
        <w:rPr>
          <w:b/>
          <w:b/>
        </w:rPr>
      </w:pPr>
      <w:r>
        <w:rPr>
          <w:b/>
        </w:rPr>
        <w:t>2 Star Hotels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Hotel St Nicolas</w:t>
      </w:r>
      <w:r>
        <w:rPr/>
        <w:tab/>
        <w:t>Rue du Marché aux Poulets 32</w:t>
        <w:tab/>
        <w:t>Tel:</w:t>
        <w:tab/>
        <w:t>+32-2-2190440</w:t>
        <w:br/>
        <w:t>(Center: Bourse)</w:t>
        <w:tab/>
        <w:t>B-1000 Brussels</w:t>
        <w:tab/>
        <w:t>Fax:</w:t>
        <w:tab/>
        <w:t>+32-2-2191721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  <w:lang w:val="fr-FR"/>
        </w:rPr>
        <w:t>Hotel Marie-Jose</w:t>
      </w:r>
      <w:r>
        <w:rPr>
          <w:lang w:val="fr-FR"/>
        </w:rPr>
        <w:tab/>
        <w:t>Rue du Commerce 73</w:t>
        <w:tab/>
        <w:t>Tel:</w:t>
        <w:tab/>
        <w:t>+32-2-5120842</w:t>
        <w:br/>
        <w:t>(Trône)</w:t>
        <w:tab/>
        <w:t>B-1040 Bruxelles</w:t>
        <w:tab/>
        <w:t>Fax:</w:t>
        <w:tab/>
        <w:t>+32-2-5124604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360" w:after="240"/>
        <w:rPr>
          <w:lang w:val="fr-FR"/>
        </w:rPr>
      </w:pPr>
      <w:r>
        <w:rPr>
          <w:b/>
        </w:rPr>
        <w:t>Other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Holiday Inn Airport</w:t>
      </w:r>
      <w:r>
        <w:rPr/>
        <w:tab/>
        <w:t>Holidaystr. 7</w:t>
        <w:tab/>
        <w:t>Tel:</w:t>
        <w:tab/>
        <w:t>+32-2-7205865</w:t>
        <w:br/>
        <w:t>(Airport area)</w:t>
        <w:tab/>
        <w:t>B-1831 Diegem</w:t>
        <w:tab/>
        <w:t>Fax:</w:t>
        <w:tab/>
        <w:t>+32-7204145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>
          <w:b/>
        </w:rPr>
        <w:t>Stanhope Hotel</w:t>
      </w:r>
      <w:r>
        <w:rPr/>
        <w:tab/>
        <w:t>Rue du Commerce 9</w:t>
        <w:tab/>
        <w:t>Tel:</w:t>
        <w:tab/>
        <w:t>+32-2-506911</w:t>
        <w:br/>
      </w:r>
      <w:r>
        <w:rPr>
          <w:lang w:val="fr-FR"/>
        </w:rPr>
        <w:t>(Trône)</w:t>
      </w:r>
      <w:r>
        <w:rPr/>
        <w:tab/>
        <w:t>B-1000 Brussels</w:t>
        <w:tab/>
        <w:t>Fax:</w:t>
        <w:tab/>
        <w:t>+32-2-5121708</w:t>
      </w:r>
    </w:p>
    <w:p>
      <w:pPr>
        <w:pStyle w:val="Normal"/>
        <w:tabs>
          <w:tab w:val="clear" w:pos="720"/>
          <w:tab w:val="left" w:pos="3420" w:leader="none"/>
          <w:tab w:val="left" w:pos="7020" w:leader="none"/>
          <w:tab w:val="left" w:pos="7560" w:leader="none"/>
        </w:tabs>
        <w:spacing w:before="0" w:after="240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s.b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26:00Z</dcterms:created>
  <dc:creator>Ferreira</dc:creator>
  <dc:description/>
  <cp:keywords/>
  <dc:language>en-US</dc:language>
  <cp:lastModifiedBy>hohenmi</cp:lastModifiedBy>
  <dcterms:modified xsi:type="dcterms:W3CDTF">2008-11-20T11:13:00Z</dcterms:modified>
  <cp:revision>4</cp:revision>
  <dc:subject/>
  <dc:title>Liste of Hotels Brusse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